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9310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1562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5598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0920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