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00761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84123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60224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39351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