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53574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7578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3146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20575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