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6813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1243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21592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0921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