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5330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98245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08955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2985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