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923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26406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9292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1729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