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81376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64920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55648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97269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0433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6664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