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97123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99012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29225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60872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23426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853755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075653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13314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010044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82748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10772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28747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12633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92414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321553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58325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67993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15726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232107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44320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1571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75939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