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844493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006304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2733135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