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54814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78116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91631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504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76778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