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66909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82370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62657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30845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63414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76201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93657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