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2584626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4204409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9969797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