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04945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08873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58365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832410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87576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53047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89727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98282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85718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08557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01419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5024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97788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43096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2752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82793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494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74714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11535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04743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07505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241191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86606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976030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83494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