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555785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67214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35549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40678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9016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88095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53348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