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043743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17250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01982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035337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241967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30789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023792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23086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02637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22557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705546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29061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28287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102590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343310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658256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155408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185963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36769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507444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04385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26514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