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26893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35537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14905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02778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47374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