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3651627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2605337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1907331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4713929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1144629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6443034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