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106500509"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526417853"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524932495"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2116739243"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673209928"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300014001"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972679931"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701659408"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206677596"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779410944"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936485817"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935394443"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057013210"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629098506"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803201838"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398605617"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468222132"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284240552"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2006564975"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994263962"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862784002"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248678164"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244775751"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2045001148"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696709062"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