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253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60021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99621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