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69947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98111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68212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21465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02249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01861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