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31363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7686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892758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34096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90349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487137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6070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