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65965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20063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857349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