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5906495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0838727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9866911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8499785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5208442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8724765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4327452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8410867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8136607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6412081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218480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4485713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7584366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6205885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8805514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8978814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4301895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0710302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3369448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8432991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9823150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11217650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0084182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1899968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1281033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