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9450069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4406681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8718156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6261723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8556689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