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85972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48506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75354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