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688589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510427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0347530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576091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028446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692876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506088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3744607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591432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632902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240959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241486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232949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731327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1899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362894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083714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54157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72648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058373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658007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301974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