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asestudyqws.doc   3.0.4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asestud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the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stalling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 series of processors is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linux-vr.org/ Linux VR\endlink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stall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-vr.org/tool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tp://ftp.ltc.com/pub/linux/mips/ramdisk/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-vr.org/ramdis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-vr.org/kern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ooting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-vr.org/booting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t/Embedd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\c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ote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examples/notepad/. The code is quite simple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wo fonts are set - helvetica 10 point as the application's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\link emb-fonts.html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Cassiopeia (usually) has no keyboard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Q_WS_QWS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 suitable Qt/Embedd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Qt/Embedded.  Edit \c $QTDIR/src/tools/qconfig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emb-features.html Qt Features\endlink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can be disabled.  This leaves us with a sma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ialogs necessary for our application.  Cross-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the mips 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\c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\c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ur application run when the kernel boots, we change it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bin/sh.  A \c /tmp 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