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907261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33767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687735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