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860021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546213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22688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720719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47837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80714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41883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822082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48987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78694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76536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75787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09583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65159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43227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59524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55447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942639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79943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2787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93730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44379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95534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223959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60342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