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37618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39873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03534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37944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14121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