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16369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90473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42175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06167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24158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61296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