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0763782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408976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0886437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