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18312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81914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91414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95544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96482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37688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774523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