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81802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56444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415555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409571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61910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562682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96947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87707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67180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59301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21458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52269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14837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98332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377212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486419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18878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326629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642992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06575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92397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09126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