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40948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100439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117301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637968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522103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69395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