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82482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55154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73871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077657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25640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