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567301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709768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725068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