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6228920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5604234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7641029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9108160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8271207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3476400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5747695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