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9881618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8178831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4714652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