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27290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97436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60114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6955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444495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85067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54993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67846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68939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503906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90597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826535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04335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910872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027967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06844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78539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67307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574634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65593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75273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84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3615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36408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82834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