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34930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661279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10671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478341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496146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109017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71798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807130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528298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125626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634851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345953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001070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159020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69744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77616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60441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735596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7510384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120762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061550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541578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