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58287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23688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51849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789248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326297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19998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29440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59325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23186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69472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095218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61527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513868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12961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48966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24097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42214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18208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46658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67331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421356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13562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550111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95578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82205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