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17865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879426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634227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6275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358933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85192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