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15995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26800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88035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95084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01607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