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5712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70361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35560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44519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14730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16068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40893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30387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86603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30715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89223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20200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97768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06333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13579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89243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60502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99468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037726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72195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5580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0716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