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597389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29295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91335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83426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865136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85070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592654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