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2117339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7355892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8215409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