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5031726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7498074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9956038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8839533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3460720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8130420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1657378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8980737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7600431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5683570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8072438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436449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6869870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6241722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5331777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0626619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2077346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3820972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8295567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2874927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7968513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2527905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