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2816965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1382407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4400801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0900202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1745031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418116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6616188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