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59883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93562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54634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90608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98881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