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087912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6388160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244508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470650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346417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794503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6207044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240514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7663379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921810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4881961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606918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439803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6467362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528154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462661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967561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1429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9272447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863917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2721462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7280004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481671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462101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0790609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