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9408387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0596797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8946600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4767106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1995789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1236856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