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6205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35268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86277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