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360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904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927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5278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