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407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564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650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805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