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017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179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109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299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